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nik nr 7:  Wzór </w:t>
      </w:r>
      <w:bookmarkStart w:id="0" w:name="_Hlk129095048"/>
      <w:r>
        <w:rPr>
          <w:rFonts w:cs="Arial" w:ascii="Arial" w:hAnsi="Arial"/>
          <w:i/>
        </w:rPr>
        <w:t>Karty oceny uzupełnionego/skorygowanego na drugim etapie wniosku o dofinansowanie projektu w postępowaniu niekonkurencyjnym w ramach FEPZ 2021-2027</w:t>
      </w:r>
      <w:bookmarkEnd w:id="0"/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Karta oceny uzupełnionego/skorygowanego na drugim etapie wniosku o dofinansowanie projektu w postępowaniu niekonkurencyjnym w ramach FEPZ 2021-2027</w:t>
      </w:r>
      <w:r>
        <w:rPr>
          <w:rFonts w:cs="Arial" w:ascii="Arial" w:hAnsi="Arial"/>
          <w:b/>
        </w:rPr>
        <w:br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iCs/>
        </w:rPr>
        <w:t>FEPZ.06.20-IP.01-001/23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3119"/>
        <w:gridCol w:w="2520"/>
      </w:tblGrid>
      <w:tr>
        <w:trPr>
          <w:trHeight w:val="340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eryfikacja terminu dokonanej poprawy/uzupełnienia dokumentacji aplikacyjnej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terminie wskazanym przez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wezwać do złożenia uzupełnionego/poprawionego wniosku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1260"/>
        <w:gridCol w:w="1859"/>
        <w:gridCol w:w="2520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uzupełnionego/skorygowanego wniosku </w:t>
              <w:br/>
              <w:t xml:space="preserve">w zakresie oczywistych omyłek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zakresie oczywistych omyłek zgodnie z uwagami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skierować do uzupełnienia/poprawy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powtórnego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we wniosku stwierdzono oczywiste omyłki (określone w Regulaminie wyboru)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 poprawy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842"/>
        <w:gridCol w:w="1843"/>
        <w:gridCol w:w="2422"/>
      </w:tblGrid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Weryfikacja uzupełnionego/poprawionego wniosku w zakresie kryteriów wspólnych dopuszczalności i/lub kryteriów specyficznych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bookmarkStart w:id="1" w:name="_Hlk131756211"/>
            <w:bookmarkEnd w:id="1"/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dokonano uzupełnienia/ poprawy wniosku o dofinansowanie zgodnie z uwagami Oceniającego w zakresie kryteriów wyboru projektów (wspólnych dopuszczalności/ kryteriów specyficznych dopuszczal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0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uzasadnić </w:t>
              <w:br/>
              <w:t>i skierować do popraw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7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Cs/>
              </w:rPr>
              <w:t xml:space="preserve">Uzasadnienie: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uzupełnienia/poprawy / </w:t>
            </w:r>
            <w:r>
              <w:rPr>
                <w:rFonts w:cs="Arial" w:ascii="Arial" w:hAnsi="Arial"/>
                <w:i/>
              </w:rPr>
              <w:t>w </w:t>
            </w:r>
            <w:r>
              <w:rPr>
                <w:rFonts w:cs="Arial" w:ascii="Arial" w:hAnsi="Arial"/>
                <w:bCs/>
                <w:i/>
              </w:rPr>
              <w:t>przypadku odstąpienia oceniającego od uzupełnienia / poprawy w wyniku wyjaśnień Wnioskodawcy/</w:t>
            </w:r>
            <w:r>
              <w:rPr>
                <w:rFonts w:cs="Arial" w:ascii="Arial" w:hAnsi="Arial"/>
                <w:bCs/>
                <w:i/>
                <w:iCs/>
              </w:rPr>
              <w:t xml:space="preserve"> wskazać jakie kryteria zostały naruszone uzupełnieniem/korektą wniosku oraz </w:t>
            </w:r>
            <w:bookmarkStart w:id="2" w:name="_Hlk133276793"/>
            <w:r>
              <w:rPr>
                <w:rFonts w:cs="Arial" w:ascii="Arial" w:hAnsi="Arial"/>
                <w:bCs/>
                <w:i/>
                <w:iCs/>
              </w:rPr>
              <w:t>zakres zmian we wniosku wymagany dla ponownego spełnienia tego kryterium</w:t>
            </w:r>
            <w:bookmarkEnd w:id="2"/>
            <w:r>
              <w:rPr>
                <w:rFonts w:cs="Arial" w:ascii="Arial" w:hAnsi="Arial"/>
                <w:bCs/>
                <w:i/>
                <w:iCs/>
              </w:rPr>
              <w:t xml:space="preserve"> – jeśli dotyczy</w:t>
            </w:r>
            <w:r>
              <w:rPr>
                <w:rFonts w:cs="Arial" w:ascii="Arial" w:hAnsi="Arial"/>
                <w:bCs/>
                <w:i/>
              </w:rPr>
              <w:t>.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</w:rPr>
              <w:t>: 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4"/>
        <w:gridCol w:w="1625"/>
        <w:gridCol w:w="1489"/>
        <w:gridCol w:w="7477"/>
      </w:tblGrid>
      <w:tr>
        <w:trPr>
          <w:tblHeader w:val="true"/>
          <w:trHeight w:val="444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bookmarkStart w:id="3" w:name="_Hlk129252286"/>
            <w:bookmarkEnd w:id="3"/>
            <w:r>
              <w:rPr>
                <w:rFonts w:cs="Arial" w:ascii="Arial" w:hAnsi="Arial"/>
                <w:b/>
                <w:bCs/>
              </w:rPr>
              <w:t xml:space="preserve">Część D. Weryfikacja uzupełnionego/poprawionego  wniosku </w:t>
              <w:br/>
              <w:t>w zakresie kryteriów wspólnych jakości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59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13"/>
            </w:r>
          </w:p>
        </w:tc>
      </w:tr>
      <w:tr>
        <w:trPr>
          <w:trHeight w:val="3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speł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14"/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135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499"/>
        <w:gridCol w:w="2500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E. Podsumowanie dokonanej oceny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na podstawie uzasadnień zawartych w części A/B/C/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6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oceniony negatyw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7"/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łkowita liczba punktów przyznanych podczas procesu oceny wniosku:  ….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bookmarkStart w:id="4" w:name="_Hlk130305755"/>
      <w:bookmarkEnd w:id="4"/>
      <w:r>
        <w:rPr>
          <w:rFonts w:cs="Arial" w:ascii="Arial" w:hAnsi="Arial"/>
          <w:b/>
        </w:rPr>
        <w:t>Kwota dofinansowania: ...................................................... PLN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30305755"/>
      <w:bookmarkStart w:id="6" w:name="_Hlk130305755"/>
      <w:bookmarkEnd w:id="6"/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Oceniający przekreśla części B,C,D Karty oceny po korekcie i przechodzi do wypełnienia części 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7" w:name="_Hlk130802117"/>
      <w:r>
        <w:rPr>
          <w:rFonts w:cs="Arial" w:ascii="Arial" w:hAnsi="Arial"/>
          <w:sz w:val="22"/>
          <w:szCs w:val="22"/>
        </w:rPr>
        <w:t>otyczy w przypadku, gdy uzupełniony/poprawiony wniosek o dofinansowanie nie został z</w:t>
      </w:r>
      <w:bookmarkEnd w:id="7"/>
      <w:r>
        <w:rPr>
          <w:rFonts w:cs="Arial" w:ascii="Arial" w:hAnsi="Arial"/>
          <w:sz w:val="22"/>
          <w:szCs w:val="22"/>
        </w:rPr>
        <w:t xml:space="preserve">łożon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.</w:t>
      </w:r>
      <w:r>
        <w:rPr/>
        <w:t xml:space="preserve"> </w:t>
      </w:r>
      <w:r>
        <w:rPr>
          <w:rFonts w:cs="Arial" w:ascii="Arial" w:hAnsi="Arial"/>
          <w:sz w:val="22"/>
        </w:rPr>
        <w:t>Odrzucenie wniosku kończy ocenę. Oceniający przekreśla części B,C,D Karty oceny po korekcie i przechodzi do wypełnienia części 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uzupełnienia/poprawy w zakresie oczywistych omył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8" w:name="_Hlk133276367"/>
      <w:r>
        <w:rPr>
          <w:rFonts w:cs="Arial" w:ascii="Arial" w:hAnsi="Arial"/>
          <w:sz w:val="22"/>
          <w:szCs w:val="22"/>
        </w:rPr>
        <w:t xml:space="preserve">otyczy także weryfikacji, </w:t>
      </w:r>
      <w:r>
        <w:rPr>
          <w:rFonts w:cs="Arial" w:ascii="Arial" w:hAnsi="Arial"/>
          <w:bCs/>
          <w:sz w:val="22"/>
          <w:szCs w:val="22"/>
        </w:rPr>
        <w:t>czy u</w:t>
      </w:r>
      <w:bookmarkStart w:id="9" w:name="_Hlk133276712"/>
      <w:r>
        <w:rPr>
          <w:rFonts w:cs="Arial" w:ascii="Arial" w:hAnsi="Arial"/>
          <w:bCs/>
          <w:sz w:val="22"/>
          <w:szCs w:val="22"/>
        </w:rPr>
        <w:t>zupełnienie/korekta wprowadzona we wniosku w zakresie kryteriów wspólnych dopuszczalności i/lub kryteriów specyficznych dopuszczalności nie narusza jakichkolwiek innych kryteriów pozytywnie ocenionych na podstawie pierwotnej wersji wniosku.</w:t>
      </w:r>
      <w:bookmarkEnd w:id="8"/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Odznaczyć w przypadku uzupełnienia/ poprawy zgodnie z uwagami oceniającego oraz  w przypadku odstąpienia oceniającego od uzupełnienia / poprawy w wyniku wyjaśnień Wnioskodawcy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do zasady, w przypadku, g</w:t>
      </w:r>
      <w:bookmarkStart w:id="10" w:name="_Hlk130803076"/>
      <w:r>
        <w:rPr>
          <w:rFonts w:cs="Arial" w:ascii="Arial" w:hAnsi="Arial"/>
          <w:sz w:val="22"/>
          <w:szCs w:val="22"/>
        </w:rPr>
        <w:t xml:space="preserve">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 </w:t>
      </w:r>
      <w:bookmarkEnd w:id="10"/>
      <w:r>
        <w:rPr>
          <w:rFonts w:cs="Arial" w:ascii="Arial" w:hAnsi="Arial"/>
          <w:sz w:val="22"/>
          <w:szCs w:val="22"/>
        </w:rPr>
        <w:t>lub Wnioskodawca nie odniesie się do tych uwag w sposób umożlwiający odstąpienie oceniającego względem tej/ tych uwag powoduje odrzucenie wniosku i kończy ocenę. Oceniający przekreśla cześć D Karty oceny po korekcie i przechodzi do wypełnienia części 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Zaznaczyć, jeżeli wniosek nie był kierowany do poprawy/uzupełnienia w zakresie </w:t>
      </w:r>
      <w:r>
        <w:rPr>
          <w:rFonts w:eastAsia="Malgun Gothic" w:cs="Arial" w:ascii="Arial" w:hAnsi="Arial"/>
          <w:bCs/>
          <w:sz w:val="22"/>
          <w:szCs w:val="22"/>
        </w:rPr>
        <w:t>kryteriów wspólnych dopuszczalności i/lub kryteriów specyficznych</w:t>
      </w:r>
      <w:r>
        <w:rPr>
          <w:rFonts w:eastAsia="Malgun Gothic" w:cs="Arial" w:ascii="Arial" w:hAnsi="Arial"/>
          <w:sz w:val="22"/>
          <w:szCs w:val="22"/>
        </w:rPr>
        <w:t xml:space="preserve"> dopuszczal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także weryfikacji, czy uzupełnienie/korekta wprowadzona we wniosku w zakresie kryteriów wspólnych jakościowych nie narusza jakichkolwiek innych kryteriów pozytywnie ocenionych na podstawie pierwotnej wersji 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</w:t>
      </w:r>
      <w:r>
        <w:rPr>
          <w:rFonts w:cs="Arial" w:ascii="Arial" w:hAnsi="Arial"/>
          <w:bCs/>
          <w:sz w:val="22"/>
          <w:szCs w:val="22"/>
        </w:rPr>
        <w:t>skazać kryteria podlegające uzupełnieniu/poprawie zgodnie z wezwaniem</w:t>
      </w:r>
      <w:r>
        <w:rPr>
          <w:rFonts w:cs="Arial" w:ascii="Arial" w:hAnsi="Arial"/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powtórnego kierowania wniosku do korekty/jeśli dotyczy -</w:t>
      </w:r>
      <w:r>
        <w:rPr>
          <w:rFonts w:cs="Arial" w:ascii="Arial" w:hAnsi="Arial"/>
          <w:bCs/>
          <w:sz w:val="22"/>
          <w:szCs w:val="22"/>
        </w:rPr>
        <w:t xml:space="preserve"> wskazać jakie kryteria zostały naruszone uzupełnieniem/korektą wniosku oraz zakres zmian we wniosku wymagany dla ponownego spełnienia tego kryterium </w:t>
      </w:r>
      <w:r>
        <w:rPr>
          <w:rFonts w:cs="Arial" w:ascii="Arial" w:hAnsi="Arial"/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 do zasady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, należy wskazać ten powód w uzasadnieniu oraz odrzucić wniosek w części 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ponownego wezwania do złożenia uzupełnionego/poprawionego wniosku lub ponownego skierowania wniosku do uzupełnienia/poprawy, na podstawie uzasadnień w częściach A lub B/C/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Dotyczy przypadku, nie złożenia uzupełnionego/poprawionego wniosku w terminie pomimo ponownego wezwania do jego złożenia lub, co do zasady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dynie w przypadku rekomendowania projektu do dofinansowania, w innych przypadkach należy wykreślić.. Należy zsumować liczbę punktów przyznanych w ramach pierwotnej oceny merytorycznej II stopnia oraz liczbę punktów uzyskanych w ramach dokonywanych uzupełnień/poprawy (o ile dotyczy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wniosek jest rekomendowany do dofinansowania należy wskazać właściwą kwotę dofinansowania. Jeśli wniosek jest kierowany do ponownej poprawy i/lub uzupełnienia bądź został oceniony negatywnie, należy wskazać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576199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5761990" cy="4667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drawing>
        <wp:inline distT="0" distB="0" distL="0" distR="0">
          <wp:extent cx="5761990" cy="46672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Cs/>
      <w:i w:val="false"/>
      <w:color w:val="000000"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SimSun;宋体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42:00Z</dcterms:created>
  <dc:creator>JSp</dc:creator>
  <dc:description/>
  <cp:keywords/>
  <dc:language>en-US</dc:language>
  <cp:lastModifiedBy>Zalewska Małgorzata</cp:lastModifiedBy>
  <cp:lastPrinted>2023-04-28T10:05:00Z</cp:lastPrinted>
  <dcterms:modified xsi:type="dcterms:W3CDTF">2023-12-15T07:29:00Z</dcterms:modified>
  <cp:revision>5</cp:revision>
  <dc:subject/>
  <dc:title/>
</cp:coreProperties>
</file>